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 xml:space="preserve">Arkham Books </w:t>
      </w:r>
    </w:p>
    <w:p>
      <w:pPr>
        <w:pStyle w:val="Normal"/>
        <w:jc w:val="center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  <w:t>Databas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For MySQL</w:t>
      </w:r>
    </w:p>
    <w:p>
      <w:pPr>
        <w:pStyle w:val="Normal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i/>
          <w:iCs/>
          <w:sz w:val="32"/>
        </w:rPr>
        <w:t>ab_author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718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uthor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ast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FirstNa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ephe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itc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nni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rber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t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izabe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eve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m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inka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om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uiber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end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aas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rbar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o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si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mpb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mse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rv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h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thon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er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oo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be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sa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lzber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r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urb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eder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her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nc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l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ur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ew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hitn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hylli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ctor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a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uddles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m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mbski-Bow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ar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uthor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rst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i/>
          <w:iCs/>
          <w:sz w:val="32"/>
        </w:rPr>
        <w:t>ab_wrot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hor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sb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qu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311036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93189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54065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636338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921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8526960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050158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7605018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782524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7825218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8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34599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1257499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5375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4098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440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399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78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7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402963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7003278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129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81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082074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082076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142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1037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424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7038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5006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190166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950977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584649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584649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uthor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sb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3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que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NYINT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rFonts w:cs="Tahoma" w:ascii="Tahoma" w:hAnsi="Tahoma"/>
          <w:i/>
          <w:iCs/>
          <w:sz w:val="32"/>
        </w:rPr>
        <w:t>ab_customer</w:t>
      </w:r>
      <w:r>
        <w:rPr>
          <w:sz w:val="32"/>
        </w:rPr>
        <w:t xml:space="preserve">    </w:t>
      </w:r>
      <w:r>
        <w:rPr>
          <w:rFonts w:cs="Tahoma" w:ascii="Tahoma" w:hAnsi="Tahoma"/>
          <w:sz w:val="32"/>
        </w:rPr>
        <w:t>(Part 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800"/>
        <w:gridCol w:w="1260"/>
        <w:gridCol w:w="90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ustI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st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st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ichard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h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24 Center Dr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 M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19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bb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2 Elysian Fiel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Orle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4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mi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12597 1</w:t>
            </w:r>
            <w:r>
              <w:rPr>
                <w:rFonts w:cs="Tahoma" w:ascii="Tahoma" w:hAnsi="Tahoma"/>
                <w:sz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</w:rPr>
              <w:t xml:space="preserve"> 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ula 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2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dw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872 Pine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nsas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8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dw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598 Poway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20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w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657 Jasmine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k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9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k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th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5 Circle D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 M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19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l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 Shady 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ula 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2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98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ust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rst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dr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3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AR(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i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ho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AR(1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3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6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6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Exp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5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i/>
          <w:iCs/>
          <w:sz w:val="32"/>
        </w:rPr>
        <w:t>ab_customer</w:t>
      </w:r>
      <w:r>
        <w:rPr>
          <w:rFonts w:cs="Tahoma" w:ascii="Tahoma" w:hAnsi="Tahoma"/>
          <w:sz w:val="32"/>
        </w:rPr>
        <w:t xml:space="preserve">    (Part 2)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16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h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Expi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9-358-65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rich@cox.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24369865742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/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4-987-6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lolan@no.rr.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23326598754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/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9-658-87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smith@sbcglobal.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c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598234568710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/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8-987-09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tch@earthnet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erican Ex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00448756697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8-486-68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brown@hobo.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236698756824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9/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6-568-9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land@hotmail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25639856875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7-986-3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sycho@bates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68213659875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-987-23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hady@nightmare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c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87986215476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i/>
          <w:iCs/>
          <w:sz w:val="32"/>
        </w:rPr>
        <w:t>ab_orders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683"/>
        <w:gridCol w:w="1219"/>
        <w:gridCol w:w="2190"/>
        <w:gridCol w:w="2225"/>
        <w:gridCol w:w="1538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rI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rDa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ustI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Typ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Numb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rdExpire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-SEP-20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243698695635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/0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-OCT-20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erican Expres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729836128734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/0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-DEC-20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erican Expres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729836128734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/0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-JAN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243698695635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/0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-JAN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cov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873265287425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/0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-FEB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658796587524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/0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-MAR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2243698652147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/0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-MAR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2243698652147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/0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-APR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erican Expres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729836128734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/0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-MAY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ster Car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658796587524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/0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-MAY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cov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873265287425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/0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-MAY-2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243698695635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rder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rder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TIM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ust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_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rd_Exp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i/>
          <w:iCs/>
          <w:sz w:val="32"/>
        </w:rPr>
        <w:t>ab_orderdetail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derI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sb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Q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i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8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78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4246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7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81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3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08207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2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40296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7038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5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34599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537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.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103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700327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125749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5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311036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.9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190166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.4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782524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7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852696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.9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142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103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9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rder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sb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CIMAL(6,2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32"/>
        </w:rPr>
        <w:t xml:space="preserve"> </w:t>
      </w:r>
      <w:r>
        <w:rPr>
          <w:rFonts w:cs="Tahoma" w:ascii="Tahoma" w:hAnsi="Tahoma"/>
          <w:i/>
          <w:iCs/>
          <w:sz w:val="32"/>
        </w:rPr>
        <w:t>ab_title</w:t>
      </w:r>
      <w:r>
        <w:rPr>
          <w:rFonts w:cs="Tahoma" w:ascii="Tahoma" w:hAnsi="Tahoma"/>
          <w:sz w:val="32"/>
        </w:rPr>
        <w:t xml:space="preserve">   (Part 1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455"/>
        <w:gridCol w:w="963"/>
        <w:gridCol w:w="1872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sbn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t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ub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3110362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C Programming Languag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gramm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9509777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ginning C# 2005 Databas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gramm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402963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unt Dimity’s Christma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34599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rewel Ly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5375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Sword of Shannara Trilog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4547038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 the Night of the Seventh Mo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m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7605018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ck Roads and Hidden Plac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vel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082074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Ivy Tre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othi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082076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ne Coaches Waiti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othi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8500600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Legend of the Seventh Virg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m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4098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yme of Dea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4406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itches’ Ba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129X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English Breakfast Murd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399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Dilly of a Dea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2519813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Jasmine Moon Murd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540651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rocodile on the Sandban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636338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Last Camel Died at No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1422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Walk in Wolf Woo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othi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4924246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owfi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m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190166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gramming with Visual Basic .Ne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gramm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7003278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unt Dimity Snowboun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1037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irs Above the Groun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othi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80921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rr!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ldre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8931896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City Under the Se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ldre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8526960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Village Christma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t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0501582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inter Whea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ldre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1257499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p in a Heav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75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agonfl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78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 the Stone Hous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ience Fic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8705418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 Cleansi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7825218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hadows over Innsmou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7825240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hispers in the Nigh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5846490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orld of Darkness: Book of Spiri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dern Gami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815584649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orld of Darkness: Asyl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dern Gam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i/>
          <w:iCs/>
          <w:sz w:val="32"/>
        </w:rPr>
        <w:t xml:space="preserve">ab_title   </w:t>
      </w:r>
      <w:r>
        <w:rPr>
          <w:rFonts w:cs="Tahoma" w:ascii="Tahoma" w:hAnsi="Tahoma"/>
          <w:sz w:val="32"/>
        </w:rPr>
        <w:t xml:space="preserve"> (Part 2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QtyOnH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llingPri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9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.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9.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i/>
          <w:iCs/>
          <w:sz w:val="32"/>
        </w:rPr>
        <w:t>ab_title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sb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5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b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tyOnH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CIMAL(6,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llingP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CIMAL(6,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32"/>
        </w:rPr>
        <w:t>ab_publisher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160"/>
        <w:gridCol w:w="1800"/>
        <w:gridCol w:w="900"/>
        <w:gridCol w:w="9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ub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ac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ntice H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5 P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glewood Clif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7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heneum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30 Avenue of the Ameri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bbie Johns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ious 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6 Park Avenue Sou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im Richa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reenwillow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 Park Avenue W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nry Holt and Compa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115 West 18</w:t>
            </w:r>
            <w:r>
              <w:rPr>
                <w:rFonts w:cs="Tahoma" w:ascii="Tahoma" w:hAnsi="Tahoma"/>
                <w:sz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</w:rPr>
              <w:t xml:space="preserve"> Str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hn Wag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nset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e Sunset Pl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lo P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3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i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omas Nelson Publis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 Twain 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hvi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5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kham House Publis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.O. Box 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uk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ugust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rkley Publisher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1289 2</w:t>
            </w:r>
            <w:r>
              <w:rPr>
                <w:rFonts w:cs="Tahoma" w:ascii="Tahoma" w:hAnsi="Tahoma"/>
                <w:sz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</w:rPr>
              <w:t xml:space="preserve"> Str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oh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 R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8 Broad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r Fanta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89 First Av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 Franci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5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king 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 Nordic 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me Cr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Mystery 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eepy Holl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tri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wcett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e Park 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n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rper To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wo Firebrand 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ca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8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omson Lear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ne Technology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s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nnif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60 Ninth Street, Suite 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erkel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4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m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hite Wolf Publish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4 Litton Dr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one Mou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b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b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3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d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3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2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AR(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t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20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i/>
          <w:iCs/>
          <w:sz w:val="32"/>
        </w:rPr>
        <w:t>ab_type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v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gramm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ildr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ok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othi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r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yste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n Fic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m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cience Fic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ntasy Gam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dern Gaming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CHAR(15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12:00Z</dcterms:created>
  <dc:creator>x</dc:creator>
  <dc:description/>
  <cp:keywords/>
  <dc:language>en-US</dc:language>
  <cp:lastModifiedBy>kenv</cp:lastModifiedBy>
  <cp:lastPrinted>2008-09-18T17:24:00Z</cp:lastPrinted>
  <dcterms:modified xsi:type="dcterms:W3CDTF">2010-06-15T20:05:00Z</dcterms:modified>
  <cp:revision>4</cp:revision>
  <dc:subject/>
  <dc:title>River’s End Database</dc:title>
</cp:coreProperties>
</file>